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ro-RO"/>
        </w:rPr>
      </w:pPr>
      <w:r>
        <w:rPr>
          <w:rFonts w:eastAsia="Times New Roman" w:cs="Times New Roman" w:ascii="Times New Roman" w:hAnsi="Times New Roman"/>
          <w:b/>
          <w:bCs/>
          <w:sz w:val="36"/>
          <w:szCs w:val="36"/>
          <w:lang w:eastAsia="ro-RO"/>
        </w:rPr>
        <w:t>ISO to USB</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o-RO"/>
        </w:rPr>
      </w:pPr>
      <w:r>
        <w:rPr>
          <w:rFonts w:eastAsia="Times New Roman" w:cs="Times New Roman" w:ascii="Times New Roman" w:hAnsi="Times New Roman"/>
          <w:b/>
          <w:bCs/>
          <w:sz w:val="27"/>
          <w:szCs w:val="27"/>
          <w:lang w:eastAsia="ro-RO"/>
        </w:rPr>
        <w:t>Program Information</w:t>
      </w:r>
    </w:p>
    <w:p>
      <w:pPr>
        <w:pStyle w:val="Normal"/>
        <w:spacing w:lineRule="auto" w:line="240" w:before="280" w:after="28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ISO to USB is a free and small software that can burn the ISO image file directly to the USB drives, these USB drives include USB flash drives, memory sticks and other USB storage devices, it also supports to create a bootable USB disk with Windows operating systems. Freeware. </w:t>
      </w:r>
    </w:p>
    <w:p>
      <w:pPr>
        <w:pStyle w:val="Normal"/>
        <w:rPr>
          <w:lang w:val="en-US" w:eastAsia="en-US"/>
        </w:rPr>
      </w:pPr>
      <w:r>
        <w:rPr>
          <w:lang w:val="en-US" w:eastAsia="en-US"/>
        </w:rPr>
        <w:drawing>
          <wp:inline distT="0" distB="0" distL="0" distR="0">
            <wp:extent cx="4095750" cy="47663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9" r="-11" b="-9"/>
                    <a:stretch>
                      <a:fillRect/>
                    </a:stretch>
                  </pic:blipFill>
                  <pic:spPr bwMode="auto">
                    <a:xfrm>
                      <a:off x="0" y="0"/>
                      <a:ext cx="4095750" cy="4766310"/>
                    </a:xfrm>
                    <a:prstGeom prst="rect">
                      <a:avLst/>
                    </a:prstGeom>
                  </pic:spPr>
                </pic:pic>
              </a:graphicData>
            </a:graphic>
          </wp:inline>
        </w:drawing>
      </w:r>
    </w:p>
    <w:p>
      <w:pPr>
        <w:pStyle w:val="Heading3"/>
        <w:rPr/>
      </w:pPr>
      <w:r>
        <w:rPr/>
        <w:t>Burn ISO to USB disks with ease</w:t>
      </w:r>
    </w:p>
    <w:p>
      <w:pPr>
        <w:pStyle w:val="NormalWeb"/>
        <w:rPr/>
      </w:pPr>
      <w:r>
        <w:rPr/>
        <w:t>The ISO image file is a popular image of the CD/DVD discs, an ISO file can include all the content on the disc, this software can easily burn these ISO files to a USB flash disk, makes it easy to carry and use. The program's interface is very simple, you only need select the ISO file you want to burn and the target USB drive, then click "Burn" button, an USB disk that includes all ISO image data will be created. There do not have any complicated settings, it is easy to use very much.</w:t>
      </w:r>
    </w:p>
    <w:p>
      <w:pPr>
        <w:pStyle w:val="Heading3"/>
        <w:rPr/>
      </w:pPr>
      <w:r>
        <w:rPr/>
        <w:t>Bootable USB flash disks</w:t>
      </w:r>
    </w:p>
    <w:p>
      <w:pPr>
        <w:pStyle w:val="NormalWeb"/>
        <w:rPr/>
      </w:pPr>
      <w:r>
        <w:rPr/>
        <w:t>This software currently only support Windows bootable disk, can work with both BOOTMGR and NTLDR boot mode, can create USB disk with FAT, FAT32, exFAT or NTFS file system. (When you are making a bootable USB disk, suggest you choose the FAT32 file system.)</w:t>
      </w:r>
    </w:p>
    <w:p>
      <w:pPr>
        <w:pStyle w:val="NormalWeb"/>
        <w:rPr/>
      </w:pPr>
      <w:r>
        <w:rPr/>
        <w:t>This program have be tested with Win8/Win7 PE and WinXP PE bootable ISO image files, it can work fine, the generated USB disk can normally boot the computers. Only a small part of the machines can boot Win8/Win7, but can not boot WinXP, these machines will display "NTLDR is missing", for this problem there is no good solution currently.</w:t>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If create bootable USB disk failed, sometimes the USB disk will be unusable, you can try the following steps to recover it: </w:t>
      </w:r>
    </w:p>
    <w:p>
      <w:pPr>
        <w:pStyle w:val="Normal"/>
        <w:numPr>
          <w:ilvl w:val="0"/>
          <w:numId w:val="2"/>
        </w:numP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nsert your USB disk.</w:t>
        <w:br/>
        <w:t>(a) For Win8, press keyboard "Windows key" + X together to open the Quick Access Menu, select "Disk Management". (Or, from Windows 8.1, users can right-click on the Start button to bring up this quick access menu).</w:t>
        <w:br/>
        <w:t>(b) For Win7/Vista, click "Start", and then click "Control Panel", in the "System and Security", click "Administrative Tools", and then double-click "Computer Management". In "Computer Management" console tree, expand "Storage", click "Disk Management".</w:t>
        <w:br/>
        <w:t>(c) For WinXP, click "Start", and then click "Control Panel", in the "Performance and Maintenance", click "Administrative Tools", and then double-click "Computer Management". In "Computer Management" console tree, expand "Storage", click "Disk Management".</w:t>
      </w:r>
    </w:p>
    <w:p>
      <w:pPr>
        <w:pStyle w:val="Normal"/>
        <w:numPr>
          <w:ilvl w:val="0"/>
          <w:numId w:val="2"/>
        </w:numPr>
        <w:spacing w:lineRule="auto" w:line="240" w:before="0" w:after="28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n "Disk Management", right-click your USB disk (unallocated space), and then click "New Simple Volume", the "New Simple Volume Wizard" should appear, step-by-step, that is all.</w:t>
      </w:r>
    </w:p>
    <w:p>
      <w:pPr>
        <w:pStyle w:val="Normal"/>
        <w:spacing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7:42:00Z</dcterms:created>
  <dc:creator>Eddy</dc:creator>
  <dc:description/>
  <dc:language>en-US</dc:language>
  <cp:lastModifiedBy>Eddy</cp:lastModifiedBy>
  <dcterms:modified xsi:type="dcterms:W3CDTF">2014-04-30T17:45:00Z</dcterms:modified>
  <cp:revision>1</cp:revision>
  <dc:subject/>
  <dc:title/>
</cp:coreProperties>
</file>